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Heading2"/>
        <w:shd w:fill="FFFFFF" w:val="clear"/>
        <w:spacing w:lineRule="auto" w:line="232" w:before="0" w:after="0"/>
        <w:jc w:val="center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к проекту закона Ульяновской области </w:t>
        <w:br/>
        <w:t xml:space="preserve">«О дополнительной мере социальной поддержки граждан, страдающих хронической почечной недостаточностью и нуждающихся в связи с этим </w:t>
        <w:br/>
        <w:t>в получении медицинской услуги гемодиализа в амбулаторных условиях»</w:t>
      </w:r>
    </w:p>
    <w:p>
      <w:pPr>
        <w:pStyle w:val="Normal"/>
        <w:spacing w:lineRule="auto" w:line="232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дополнительной мере социальной поддержки граждан, страдающих хронической почечной недостаточностью </w:t>
        <w:br/>
        <w:t xml:space="preserve">и нуждающихся в связи с этим в получении медицинской услуги гемодиализа </w:t>
        <w:br/>
        <w:t xml:space="preserve">в амбулаторных условиях» (далее – проект закона) разработан с целью получения гражданами Российской Федерации, постоянно или преимущественно проживающим на территории Ульяновской области, страдающим хронической почечной недостаточностью и нуждающихся </w:t>
        <w:br/>
        <w:t xml:space="preserve">в получении медицинской услуги гемодиализа в амбулаторных условиях (далее – соответственно граждане, медицинская услуга), дополнительной меры социальной поддержки в форме денежной компенсации части затрат, связанных с оплатой проезда от места их жительства до находящейся </w:t>
        <w:br/>
        <w:t>на территории Ульяновской области медицинской организации, предоставляющей медицинскую услугу, и обратно (далее – компенсация), если перевозка граждан бесплатно в медицинскую организацию для получения медицинской услуги и обратно не осуществляется медицинскими или другими организациями.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на территории Ульяновской области проживает 507 инвалидов, которым жизненно необходима процедура медицинской услуги. Необходимость предоставления предлагаемой законопроектом дополнительной меры социальной поддержки в форме компенсации обусловлена тем, что зачастую места проживания граждан расположены в значительной территориальной удалённости от медицинской организации. 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сегодняшний день предоставление медицинской услуги организована только в 10 медицинских организациях, осуществляющих свою деятельность </w:t>
        <w:br/>
        <w:t>на территории Ульяновской области, а именно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4 медицинских организациях, расположенных в г. Ульяновске;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2 медицинских организациях, расположенных в г. Димитровграде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1 медицинской организации, расположенной в г. Инзе;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1 медицинской организации, расположенной в р.п. Кузоватово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1 медицинской организации, расположенной в р.п. Новоспасское;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1 медицинской организации, расположенной р.п. Старая Майна.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ациенты, страдающие хронической почечной недостаточностью, </w:t>
        <w:br/>
        <w:t xml:space="preserve">в рамках Территориальной программы государственных гарантий бесплатного оказания гражданам медицинской помощи на территории Ульяновской области бесплатным проездом до места получения медицинской услуги и обратно </w:t>
        <w:br/>
        <w:t xml:space="preserve">не обеспечиваются. Однако указанная медицинская услуга является для таких пациентов жизненно необходимой, а оплата проезда до медицинской организации и обратно – достаточно затратной. 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месте с тем на сегодняшний день доставку части граждан осуществляют медицинские и иные организации. Медицинские организации доставку граждан осуществляют за счёт собственных средств. Например, ООО «Нефролайн» доставка 63 пациентов до медицинской организации (г. Инза – 16 человек; </w:t>
        <w:br/>
        <w:t xml:space="preserve">р.п. Кузоватово – 11 человек; р.п. Старая Майна – 4 человека и г. Димитровград – 32 человека) и обратно обходится более, чем в 500 тысяч рублей в месяц. Также, доставку граждан осуществляют некоторые администрации муниципальных образований Ульяновской области в рамках реализации собственных муниципальных программ социальной поддержки. Кроме того, перевозки граждан осуществляются некоторыми медицинским организациями, в отношении которых вступили в законную силу судебные решения по иску граждан о предоставления им бесплатных медицинских услуг, включающих, </w:t>
        <w:br/>
        <w:t xml:space="preserve">в том числе, и  бесплатную перевозку для получения медицинской услуги </w:t>
        <w:br/>
        <w:t xml:space="preserve">и обратно. Такие перевозки осуществляют, в частности,  ГУЗ «Николаевская районная больница», ГУЗ «Радищевская районная больница»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этой причине законопроектом предусматривается, что компенсация предоставляется гражданам, если их перевозка в медицинскую организацию для получения медицинской услуги и обратно не осуществляется бесплатно медицинскими или иными организациями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же законопроектом предусматривается, что размер компенсации будет определяться в соответствие с методикой, утверждаемой Правительством Ульяновской области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,</w:t>
      </w:r>
      <w:r>
        <w:rPr>
          <w:sz w:val="24"/>
          <w:szCs w:val="24"/>
          <w:lang w:eastAsia="ar-SA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исходя из количества поездок, совершенных гражданином, от места его жительства до места нахождения медицинской организации, необходимых для получения медицинской услуги, и обратно (далее – поездка), и затрат (части затрат), связанных с осуществлением поездки, размер которых не может превышать:</w:t>
      </w:r>
    </w:p>
    <w:p>
      <w:pPr>
        <w:pStyle w:val="Normal"/>
        <w:widowControl w:val="false"/>
        <w:numPr>
          <w:ilvl w:val="0"/>
          <w:numId w:val="2"/>
        </w:numPr>
        <w:spacing w:lineRule="auto" w:line="232" w:before="0" w:after="0"/>
        <w:ind w:left="0"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триста рублей за одну поездку – если место жительства гражданина находится в том же населённом пункте, в котором находится медицинская организация;</w:t>
      </w:r>
    </w:p>
    <w:p>
      <w:pPr>
        <w:pStyle w:val="Normal"/>
        <w:widowControl w:val="false"/>
        <w:numPr>
          <w:ilvl w:val="0"/>
          <w:numId w:val="2"/>
        </w:numPr>
        <w:spacing w:lineRule="auto" w:line="232" w:before="0" w:after="0"/>
        <w:ind w:left="0"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ятьсот рублей за одну поездку – если расстояние между населённым пунктом, в котором находится место жительства гражданина, </w:t>
        <w:br/>
        <w:t xml:space="preserve">и населённым пунктом, в котором находится ме6дицинская организация, </w:t>
        <w:br/>
        <w:t>не превышает сто километров;</w:t>
      </w:r>
    </w:p>
    <w:p>
      <w:pPr>
        <w:pStyle w:val="Normal"/>
        <w:widowControl w:val="false"/>
        <w:numPr>
          <w:ilvl w:val="0"/>
          <w:numId w:val="2"/>
        </w:numPr>
        <w:spacing w:lineRule="auto" w:line="232" w:before="0" w:after="0"/>
        <w:ind w:left="0"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девятьсот рублей за одну поездку – если расстояние между населённым пунктом, в котором находится место жительства гражданина, </w:t>
        <w:br/>
        <w:t>и населённым пунктом, в котором находится медицинская организация, превышает сто километров.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тветственное должностное лицо за разработку проекта закона - главный специалист отдела обеспечения деятельности департамента семейного благополучия и воспитания Ульяновского областного государственного казённого учреждения социальной защиты населения «Единый областной центр социальных выплат» Ульяновской области Антипова Светлана Александровна.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32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Министр семейной, демографической политики </w:t>
      </w:r>
    </w:p>
    <w:p>
      <w:pPr>
        <w:pStyle w:val="Normal"/>
        <w:spacing w:lineRule="auto" w:line="232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и социального благополучия Ульяновской области                         А.А.Тверс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1">
    <w:name w:val="Красная строка1"/>
    <w:basedOn w:val="TextBody"/>
    <w:qFormat/>
    <w:pPr>
      <w:suppressAutoHyphens w:val="true"/>
      <w:ind w:firstLine="210"/>
      <w:jc w:val="both"/>
    </w:pPr>
    <w:rPr>
      <w:sz w:val="28"/>
      <w:szCs w:val="24"/>
    </w:rPr>
  </w:style>
  <w:style w:type="paragraph" w:styleId="Style19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4:01:00Z</dcterms:created>
  <dc:creator>Белова Юлия Юрьевна (BELOVAYY - БеловаЮЮ)</dc:creator>
  <dc:description/>
  <cp:keywords/>
  <dc:language>en-US</dc:language>
  <cp:lastModifiedBy>Антипова Светлана Александровна</cp:lastModifiedBy>
  <cp:lastPrinted>2022-05-06T10:15:00Z</cp:lastPrinted>
  <dcterms:modified xsi:type="dcterms:W3CDTF">2022-05-17T08:46:00Z</dcterms:modified>
  <cp:revision>5</cp:revision>
  <dc:subject/>
  <dc:title/>
</cp:coreProperties>
</file>